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501157874"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99783635"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2140017712"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